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LEGATO 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,Bold" w:ascii="Arial,Bold" w:hAnsi="Arial,Bold"/>
          <w:b/>
          <w:bCs/>
          <w:color w:val="000000"/>
          <w:sz w:val="21"/>
          <w:szCs w:val="21"/>
        </w:rPr>
        <w:t>DOMANDA DI PARTECIPAZIONE ALLA PROCEDURA DI MOBILITÀ ESTERNA VOLONTARIA AI SENSI DELL’ART. 30 DEL D.LGS. 30.03.2001, N. 165, PER N. 2 POSTI DI ISTRUTTORE TECNICO, CAT. C, A TEMPO INDETERMINATO, CON RAPPORTO DI LAVORO A TEMPO PARZIALE (18 ORE SETTIMANALI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,Bold" w:hAnsi="Arial,Bold" w:cs="Arial,Bold"/>
          <w:b/>
          <w:b/>
          <w:bCs/>
          <w:color w:val="000000"/>
          <w:sz w:val="21"/>
          <w:szCs w:val="21"/>
        </w:rPr>
      </w:pPr>
      <w:r>
        <w:rPr>
          <w:rFonts w:cs="Arial,Bold" w:ascii="Arial,Bold" w:hAnsi="Arial,Bold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 RESPONSABILE UFFICIO PERSONALE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MUNE DI TERTENIA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l/La Sottoscritto/a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ato/a il ___________________ a __________________________________ (Prov. di ________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e residente in _________________________________________________ (Prov. di ________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Via/Piazza____________________________________________ N. _______ C.A.P. 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con recapito telefonico ___________________________, indirizzo di posta elettronica certificat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______________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,Bold" w:hAnsi="Arial,Bold" w:cs="Arial,Bold"/>
          <w:b/>
          <w:b/>
          <w:bCs/>
          <w:color w:val="000000"/>
          <w:sz w:val="21"/>
          <w:szCs w:val="21"/>
        </w:rPr>
      </w:pPr>
      <w:r>
        <w:rPr>
          <w:rFonts w:cs="Arial,Bold" w:ascii="Arial,Bold" w:hAnsi="Arial,Bold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,Bold" w:hAnsi="Arial,Bold" w:cs="Arial,Bold"/>
          <w:b/>
          <w:b/>
          <w:bCs/>
          <w:color w:val="000000"/>
          <w:sz w:val="21"/>
          <w:szCs w:val="21"/>
        </w:rPr>
      </w:pPr>
      <w:r>
        <w:rPr>
          <w:rFonts w:cs="Arial,Bold" w:ascii="Arial,Bold" w:hAnsi="Arial,Bold"/>
          <w:b/>
          <w:bCs/>
          <w:color w:val="000000"/>
          <w:sz w:val="21"/>
          <w:szCs w:val="21"/>
        </w:rPr>
        <w:t>C H I E D 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di essere ammesso/a a partecipare alla procedura di mobilità esterna per la copertura di n. 2 posti a tempo parziale (18 ore settimanali) e indeterminato di Istruttore Tecnico, Cat. C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A tal fine dichiara, sotto la propria personale responsabilità, consapevole delle sanzioni penali previste dall’art. 76 del D.P.R. n. 445 del 28/12/2000 e ss.mm.ii. per le ipotesi di falsità in atti e di dichiarazioni mendaci, dichiar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) di possedere il seguente titolo di studio diploma di 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>conseguito presso l’Istituto di Istruzione Superiore _______________________________________con sede a  _________________________________ in data _______________ con votazione _________;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i/>
          <w:color w:val="000000"/>
          <w:sz w:val="21"/>
          <w:szCs w:val="21"/>
        </w:rPr>
        <w:t>in alternativa</w:t>
      </w:r>
      <w:r>
        <w:rPr>
          <w:rFonts w:cs="Arial" w:ascii="Arial" w:hAnsi="Arial"/>
          <w:color w:val="000000"/>
          <w:sz w:val="21"/>
          <w:szCs w:val="21"/>
        </w:rPr>
        <w:t xml:space="preserve"> di possedere la seguente Laurea ______________________________conseguita presso l’Università degli studi di _____________________________ Facoltà di ___________________ tipologia di laurea: ▢ laurea triennale, ▢ laurea specialistica, ▢ laurea magistrale, ▢ laurea V.O.,</w:t>
      </w:r>
      <w:r>
        <w:rPr>
          <w:rFonts w:cs="Arial" w:ascii="Segoe UI Symbol" w:hAnsi="Segoe UI Symbol"/>
          <w:color w:val="000000"/>
          <w:sz w:val="21"/>
          <w:szCs w:val="21"/>
        </w:rPr>
        <w:t xml:space="preserve"> </w:t>
      </w:r>
      <w:r>
        <w:rPr>
          <w:rFonts w:cs="Arial" w:ascii="Arial" w:hAnsi="Arial"/>
          <w:color w:val="000000"/>
          <w:sz w:val="21"/>
          <w:szCs w:val="21"/>
        </w:rPr>
        <w:t>in data _______________ con votazione _________;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) di essere dipendente a tempo indeterminato presso la seguente pubblica amministrazione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,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sede _____________________con decorrenza dal ________________con il profilo professionale di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,categoria giuridica  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>posizione economica________________ a tempo parziale al _______ %;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tività prevalentemente svolta 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(nel caso di provenienza da comparti diversi, dovrà essere indicata l’equivalenza della categoria posseduta con quella del posto oggetto del presente avviso): 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) di aver in prestato, in passato, servizio presso le seguenti ulteriori Pubbliche Amministrazioni: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ENOMINAZIONE P.A.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SEDE_____________________________dal _______________ al _________________ nel profilo professionale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categoria giuridica o qualifica funzionale __________posizione economica________________ a tempo:</w:t>
      </w:r>
      <w:r>
        <w:rPr>
          <w:rFonts w:cs="Arial" w:ascii="Arial" w:hAnsi="Arial"/>
          <w:color w:val="000000"/>
          <w:sz w:val="32"/>
          <w:szCs w:val="32"/>
        </w:rPr>
        <w:t>□</w:t>
      </w:r>
      <w:r>
        <w:rPr>
          <w:rFonts w:cs="Arial" w:ascii="Arial" w:hAnsi="Arial"/>
          <w:color w:val="000000"/>
          <w:sz w:val="21"/>
          <w:szCs w:val="21"/>
        </w:rPr>
        <w:t>pieno al 100%;</w:t>
      </w:r>
      <w:r>
        <w:rPr>
          <w:rFonts w:cs="Arial" w:ascii="Arial" w:hAnsi="Arial"/>
          <w:color w:val="000000"/>
          <w:sz w:val="32"/>
          <w:szCs w:val="32"/>
        </w:rPr>
        <w:t>□</w:t>
      </w:r>
      <w:r>
        <w:rPr>
          <w:rFonts w:cs="Arial" w:ascii="Arial" w:hAnsi="Arial"/>
          <w:color w:val="000000"/>
          <w:sz w:val="21"/>
          <w:szCs w:val="21"/>
        </w:rPr>
        <w:t>parziale al _______ %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ttività prevalentemente svolta _______________________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) di aver superato il periodo di prova nell’ente di appartenenza nel medesimo o equivalente profilo e categoria rispetto a quelli cui si riferisce il posto di cui al presente bando di mobilità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5) di non essere incorso in procedure disciplinari, conclusesi con sanzione, nel corso degli ultimi 24 mesi precedenti la data di pubblicazione del band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6) di non aver subito condanne penali e non avere procedimenti penali pendenti oppure di aver riportato la seguente condanna penale/di avere il seguente procedimento penali pendente ______________________________________________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) di possedere la patente di abilitazione alla guida di autoveicoli in corso di validità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8) di accettare in caso si assunzione la stipula del contratto a tempo indeterminato e part time 18 ore settimanali a prescindere dalla tipologia di part time del contratto di provenienza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9) di essere a conoscenza che l’assunzione mediante mobilità volontaria, di cui al richiamato articolo 30 del D. Lgs. 165/2001 e ss.mm.ii., resta subordinata all’esito negativo della procedura di mobilità obbligatoria di cui all’art. 34 bis del Decreto Legislativo n. 165/2001 e ss.mm.ii. in corso di espletament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10) di conoscere ed accettare tutte le prescrizioni contenute nell’avviso di selezione in qualità di norme speciali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1) d</w:t>
      </w:r>
      <w:r>
        <w:rPr>
          <w:rFonts w:cs="Arial" w:ascii="Arial" w:hAnsi="Arial"/>
          <w:sz w:val="21"/>
          <w:szCs w:val="21"/>
        </w:rPr>
        <w:t>i aver preso visione dell’informativa privacy allegata all’avviso pubblico di selezione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Allega alla domanda: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21"/>
          <w:szCs w:val="21"/>
        </w:rPr>
        <w:t>Elenco dei documenti presentati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color w:val="000000"/>
          <w:sz w:val="21"/>
          <w:szCs w:val="21"/>
        </w:rPr>
        <w:t>Curriculum formativo e professionale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Copia non autenticata di un proprio documento di riconoscimento in corso di validità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Nulla osta incondizionato alla mobilità rilasciato da parte dell’Ente di provenienza;</w:t>
      </w:r>
    </w:p>
    <w:p>
      <w:pPr>
        <w:pStyle w:val="Paragrafoelenco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Ogni altro documento necessario ad una corretta valutazione dell'idoneità professionale qual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Per le comunicazioni relative alla presente Selezione si indica il seguente recapito (indicare solo se diverso da quello di residenza)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Indirizzo 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 xml:space="preserve">Recapito telefonico ___________________________ Indirizzo di posta elettronica certificata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Data __________________</w:t>
      </w:r>
    </w:p>
    <w:p>
      <w:pPr>
        <w:pStyle w:val="Normal"/>
        <w:autoSpaceDE w:val="false"/>
        <w:spacing w:lineRule="auto" w:line="240" w:before="0" w:after="0"/>
        <w:ind w:left="5664" w:firstLine="708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(Firma)</w:t>
      </w:r>
    </w:p>
    <w:p>
      <w:pPr>
        <w:pStyle w:val="Normal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3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MT"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SymbolMT" w:hAnsi="SymbolMT" w:cs="SymbolM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MT" w:hAnsi="SymbolMT" w:eastAsia="Calibri" w:cs="SymbolMT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17:00Z</dcterms:created>
  <dc:creator>ilaria.pili</dc:creator>
  <dc:description/>
  <cp:keywords/>
  <dc:language>en-US</dc:language>
  <cp:lastModifiedBy>m.carrus</cp:lastModifiedBy>
  <cp:lastPrinted>2017-06-22T16:15:00Z</cp:lastPrinted>
  <dcterms:modified xsi:type="dcterms:W3CDTF">2021-02-15T11:37:00Z</dcterms:modified>
  <cp:revision>25</cp:revision>
  <dc:subject/>
  <dc:title/>
</cp:coreProperties>
</file>